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-48006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 Србија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470/22-V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Датум: 29. јул 2022. </w:t>
      </w:r>
      <w:r>
        <w:rPr>
          <w:rFonts w:cs="Arial" w:ascii="Arial" w:hAnsi="Arial"/>
          <w:b/>
          <w:lang w:val="sr-RS"/>
        </w:rPr>
        <w:t>г</w:t>
      </w:r>
      <w:r>
        <w:rPr>
          <w:rFonts w:cs="Arial" w:ascii="Arial" w:hAnsi="Arial"/>
          <w:b/>
        </w:rPr>
        <w:t>одине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</w:t>
      </w:r>
      <w:r>
        <w:rPr>
          <w:rFonts w:cs="Arial" w:ascii="Arial" w:hAnsi="Arial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на седници одржаној 29.</w:t>
      </w:r>
      <w:r>
        <w:rPr>
          <w:rFonts w:cs="Arial" w:ascii="Arial" w:hAnsi="Arial"/>
          <w:lang w:val="sr-Latn-RS"/>
        </w:rPr>
        <w:t xml:space="preserve"> јула 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изменама Решења о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240" w:before="0" w:after="0"/>
        <w:ind w:left="284"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</w:rPr>
        <w:tab/>
        <w:t xml:space="preserve">         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 („Службени лист града Крагујевца“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40/21,</w:t>
      </w:r>
      <w:r>
        <w:rPr>
          <w:rFonts w:cs="Arial" w:ascii="Arial" w:hAnsi="Arial"/>
          <w:lang w:val="sr-Latn-RS"/>
        </w:rPr>
        <w:t xml:space="preserve"> 12/2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Latn-RS"/>
        </w:rPr>
        <w:t xml:space="preserve">15/22, </w:t>
      </w:r>
      <w:r>
        <w:rPr>
          <w:rFonts w:cs="Arial" w:ascii="Arial" w:hAnsi="Arial"/>
          <w:lang w:val="sr-RS"/>
        </w:rPr>
        <w:t>16/2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18/22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9/22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25/22</w:t>
      </w:r>
      <w:r>
        <w:rPr>
          <w:rFonts w:cs="Arial" w:ascii="Arial" w:hAnsi="Arial"/>
          <w:b/>
          <w:lang w:val="sr-RS"/>
        </w:rPr>
        <w:t>)</w:t>
      </w:r>
      <w:r>
        <w:rPr>
          <w:rFonts w:cs="Arial" w:ascii="Arial" w:hAnsi="Arial"/>
          <w:lang w:val="sr-RS"/>
        </w:rPr>
        <w:t xml:space="preserve"> број и реч: “56.332.160,00  (педесетшестмилионатристотинетридесетдвехиљадестотинушездесетдинара) мењају се и гласе:„57.808.666,00“(педесетседаммилионаосамстотинаосамхиљадашестстотинашездес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RS"/>
        </w:rPr>
        <w:t>тшестдинара“).</w:t>
      </w:r>
    </w:p>
    <w:p>
      <w:pPr>
        <w:pStyle w:val="Normal"/>
        <w:spacing w:lineRule="auto" w:line="240" w:before="0" w:after="0"/>
        <w:ind w:left="-180" w:firstLine="90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284" w:right="4" w:hanging="142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 поглављ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Cs/>
        </w:rPr>
        <w:t>Решења,</w:t>
      </w:r>
      <w:r>
        <w:rPr>
          <w:rFonts w:cs="Arial" w:ascii="Arial" w:hAnsi="Arial"/>
          <w:lang w:val="sr-RS"/>
        </w:rPr>
        <w:t xml:space="preserve"> у табеларном приказу, у тачки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. у делу : ''Висина новчаних средстава за  финансирање / суфинансирање годишњих програма ( до наведеног износа  у РСД)''  број: „6.400.000,00“ замењује се бројем 7.190.740,00“, у тачки 2. број “ 9.137.160,00“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мењује се броје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Latn-RS"/>
        </w:rPr>
        <w:t>9.672.926</w:t>
      </w:r>
      <w:r>
        <w:rPr>
          <w:rFonts w:cs="Arial" w:ascii="Arial" w:hAnsi="Arial"/>
          <w:lang w:val="sr-RS"/>
        </w:rPr>
        <w:t>,00“ и у тачки 9. број: „500.000,00“ замењује се бројем: “650.000,00“.</w:t>
      </w:r>
    </w:p>
    <w:p>
      <w:pPr>
        <w:pStyle w:val="Normal"/>
        <w:spacing w:lineRule="auto" w:line="240" w:before="0" w:after="0"/>
        <w:ind w:left="-180" w:firstLine="9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lang w:val="sr-CS"/>
        </w:rPr>
        <w:t xml:space="preserve">  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</w:t>
      </w: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Савеза за школски спорт Крагујевац, Спортског савеза Крагујевца и Боди билдинг и фитнес спортског клуба „</w:t>
      </w:r>
      <w:r>
        <w:rPr>
          <w:rFonts w:cs="Arial" w:ascii="Arial" w:hAnsi="Arial"/>
          <w:sz w:val="20"/>
          <w:szCs w:val="20"/>
          <w:shd w:fill="FFFFFF" w:val="clear"/>
          <w:lang w:val="sr-Latn-RS"/>
        </w:rPr>
        <w:t>Olympia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“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 xml:space="preserve">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4" w:right="-37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за допуну одобреног годишњег програма Спортског савеза Крагујевца се наводи да су додатна средства  у износу од 535.766,00 динара неопходна за трошкове прилагођавања спортског објекта захтевима одржавања одређеног такмичења. </w:t>
      </w:r>
    </w:p>
    <w:p>
      <w:pPr>
        <w:pStyle w:val="Normal"/>
        <w:spacing w:lineRule="auto" w:line="240" w:before="0" w:after="0"/>
        <w:ind w:left="284" w:right="-37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захтеву за допуну одобреног годишњег програма Савеза за школски спорт Крагујевац се наводи да су додатна средства у износу од 790.740,00 динара  неопходна за трошкове прилагођавања  спортског објекта захтевима одржавања одређеног такмичења. </w:t>
      </w:r>
    </w:p>
    <w:p>
      <w:pPr>
        <w:pStyle w:val="Normal"/>
        <w:spacing w:lineRule="auto" w:line="240" w:before="0" w:after="0"/>
        <w:ind w:left="284" w:right="-37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захтеву за допуну одобреног годишњег програма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Боди билдинг и фитнес спортског клуба „</w:t>
      </w:r>
      <w:r>
        <w:rPr>
          <w:rFonts w:cs="Arial" w:ascii="Arial" w:hAnsi="Arial"/>
          <w:sz w:val="20"/>
          <w:szCs w:val="20"/>
          <w:shd w:fill="FFFFFF" w:val="clear"/>
          <w:lang w:val="sr-Latn-RS"/>
        </w:rPr>
        <w:t>Olympia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“ наводи се да су додатна средства потребна за трошкове набавке суплемената намењених репрезентативцима клуба како би се што боље припремили за светско првенство које ће бити одржано у новембру месецу.</w:t>
      </w:r>
    </w:p>
    <w:p>
      <w:pPr>
        <w:pStyle w:val="Normal"/>
        <w:spacing w:lineRule="auto" w:line="240" w:before="0" w:after="0"/>
        <w:ind w:left="284" w:right="-37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4" w:right="-37" w:firstLine="294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 xml:space="preserve">     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их годишњих програма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Савеза за школски спорт Крагујевац, Спортског савеза Крагујевца и Боди билдинг и фитнес спортског клуба „</w:t>
      </w:r>
      <w:r>
        <w:rPr>
          <w:rFonts w:cs="Arial" w:ascii="Arial" w:hAnsi="Arial"/>
          <w:sz w:val="20"/>
          <w:szCs w:val="20"/>
          <w:shd w:fill="FFFFFF" w:val="clear"/>
          <w:lang w:val="sr-Latn-RS"/>
        </w:rPr>
        <w:t>Olympia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“.</w:t>
      </w:r>
      <w:r>
        <w:rPr>
          <w:rFonts w:cs="Arial" w:ascii="Arial" w:hAnsi="Arial"/>
          <w:sz w:val="20"/>
          <w:szCs w:val="20"/>
          <w:lang w:val="sr-RS"/>
        </w:rPr>
        <w:t xml:space="preserve"> 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 програма извршена је кроз две фазе, у складу са чланом 31. Правилника.</w:t>
      </w:r>
    </w:p>
    <w:p>
      <w:pPr>
        <w:pStyle w:val="Normal"/>
        <w:spacing w:lineRule="auto" w:line="240" w:before="0" w:after="0"/>
        <w:ind w:right="-279"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Latn-RS"/>
        </w:rPr>
        <w:t>С обзиром да новонастале околности нису могле бити планиране при предлагањ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>програма, као и да утичу на квалитет реализације циљева и ефеката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 xml:space="preserve">програма, Комисија сматра оправданим захтев и разлоге за допуну </w:t>
      </w:r>
      <w:r>
        <w:rPr>
          <w:rFonts w:cs="Arial" w:ascii="Arial" w:hAnsi="Arial"/>
          <w:sz w:val="20"/>
          <w:szCs w:val="20"/>
          <w:lang w:val="sr-RS"/>
        </w:rPr>
        <w:t xml:space="preserve">наведених </w:t>
      </w:r>
      <w:r>
        <w:rPr>
          <w:rFonts w:cs="Arial" w:ascii="Arial" w:hAnsi="Arial"/>
          <w:sz w:val="20"/>
          <w:szCs w:val="20"/>
          <w:lang w:val="sr-Latn-RS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 xml:space="preserve">програма као и </w:t>
      </w:r>
      <w:r>
        <w:rPr>
          <w:rFonts w:cs="Arial" w:ascii="Arial" w:hAnsi="Arial"/>
          <w:sz w:val="20"/>
          <w:szCs w:val="20"/>
          <w:lang w:val="sr-RS"/>
        </w:rPr>
        <w:t xml:space="preserve">њихову </w:t>
      </w:r>
      <w:r>
        <w:rPr>
          <w:rFonts w:cs="Arial" w:ascii="Arial" w:hAnsi="Arial"/>
          <w:sz w:val="20"/>
          <w:szCs w:val="20"/>
          <w:lang w:val="sr-Latn-RS"/>
        </w:rPr>
        <w:t>измену финансијс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Latn-RS"/>
        </w:rPr>
        <w:t xml:space="preserve"> п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Latn-RS"/>
        </w:rPr>
        <w:t>, односно захтев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Latn-RS"/>
        </w:rPr>
        <w:t xml:space="preserve"> за увећање одобрених средстава за реализациј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>програма о чему је одлучила Закључком о одобравању захтева за измену/допуну одобрен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sr-Latn-RS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 </w:t>
      </w:r>
      <w:r>
        <w:rPr>
          <w:rFonts w:cs="Arial" w:ascii="Arial" w:hAnsi="Arial"/>
          <w:sz w:val="20"/>
          <w:szCs w:val="20"/>
        </w:rPr>
        <w:t>спортск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</w:rPr>
        <w:t xml:space="preserve"> организаци</w:t>
      </w:r>
      <w:r>
        <w:rPr>
          <w:rFonts w:cs="Arial" w:ascii="Arial" w:hAnsi="Arial"/>
          <w:sz w:val="20"/>
          <w:szCs w:val="20"/>
          <w:lang w:val="sr-RS"/>
        </w:rPr>
        <w:t>ја</w:t>
      </w:r>
      <w:r>
        <w:rPr>
          <w:rFonts w:cs="Arial" w:ascii="Arial" w:hAnsi="Arial"/>
          <w:sz w:val="20"/>
          <w:szCs w:val="20"/>
        </w:rPr>
        <w:t xml:space="preserve"> којим се задовoљавају потребе и интереси грађана у области спорта  за 20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</w:rPr>
        <w:t>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Поглављем I овог Решења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40/21,12/22, 15/22, 16/22, 18/22, 19/22 и 25/22)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4"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2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 од</w:t>
      </w:r>
      <w:r>
        <w:rPr>
          <w:rFonts w:cs="Arial" w:ascii="Arial" w:hAnsi="Arial"/>
          <w:b/>
          <w:sz w:val="20"/>
          <w:szCs w:val="20"/>
          <w:lang w:val="sr-RS"/>
        </w:rPr>
        <w:t xml:space="preserve">: </w:t>
      </w:r>
      <w:r>
        <w:rPr>
          <w:rFonts w:cs="Arial" w:ascii="Arial" w:hAnsi="Arial"/>
          <w:strike/>
          <w:sz w:val="20"/>
          <w:szCs w:val="20"/>
          <w:lang w:val="sr-CS"/>
        </w:rPr>
        <w:t>56.332.160.00 (</w:t>
      </w:r>
      <w:r>
        <w:rPr>
          <w:rFonts w:cs="Arial" w:ascii="Arial" w:hAnsi="Arial"/>
          <w:strike/>
          <w:sz w:val="20"/>
          <w:szCs w:val="20"/>
          <w:lang w:val="sr-RS"/>
        </w:rPr>
        <w:t>педесетшестмилионатристотинетридесетдвехиљадестотинушездесетдинара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RS"/>
        </w:rPr>
        <w:t>57.808.666,00(педесетседаммилионаосамстотинаосамхиљадашестстотинашездесетшестдинара)</w:t>
      </w:r>
      <w:r>
        <w:rPr>
          <w:rFonts w:cs="Arial" w:ascii="Arial" w:hAnsi="Arial"/>
          <w:sz w:val="20"/>
          <w:szCs w:val="20"/>
          <w:lang w:val="sr-RS"/>
        </w:rPr>
        <w:t xml:space="preserve"> 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2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у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5"/>
        <w:gridCol w:w="425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н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(до наведеног износа у РСД)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авез за школски спорт Крагујевац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6.4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.190.740,00</w:t>
            </w:r>
          </w:p>
        </w:tc>
      </w:tr>
      <w:tr>
        <w:trPr>
          <w:trHeight w:val="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портски савез Крагујевц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9.137.16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672.926,00</w:t>
            </w:r>
          </w:p>
        </w:tc>
      </w:tr>
      <w:tr>
        <w:trPr>
          <w:trHeight w:val="7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љачки клуб „Чика Мата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350.000,00</w:t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.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Раднички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.850.000,00</w:t>
            </w:r>
          </w:p>
        </w:tc>
      </w:tr>
      <w:tr>
        <w:trPr>
          <w:trHeight w:val="7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савез града Крагујевц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500.000,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Вашариште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5.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Фока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0.000,00</w:t>
            </w:r>
          </w:p>
        </w:tc>
      </w:tr>
      <w:tr>
        <w:trPr>
          <w:trHeight w:val="6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Раднички 1950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77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оди билдинг и фитнес спортски клуб “Olympia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50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50.000,00</w:t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вач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аднички“ Крагујевац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700.000,00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ild boars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900.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вачки клуб „Крагујевац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0.000,00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ик бокс клуб „Раднички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20.000,00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Шумадија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дминтон клуб „РАВЕНС КГ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Фудбалски клуб 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Будућност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Раднички“ Крагујевац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Застава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9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рате клуб „Јуниор“ Крагујевац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Шумадија 1991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ниверзитетски спортски савез Крагујевца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3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клуб „МВП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борилачких спортова „Гладијатор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нарско еколошки клуб „Гора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Раднички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Раднички“ Крагујевац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10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малог фудбала „Економац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80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Маратон КГ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Kragujevac Wild boars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глашки савез града Крагујевц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и савез особа са инвалидитетом Крагујевца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Шумадија 1903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20.00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ушица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000.000,00</w:t>
            </w:r>
          </w:p>
        </w:tc>
      </w:tr>
      <w:tr>
        <w:trPr>
          <w:trHeight w:val="9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Баскет Топ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Аполон 4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о удружење „Олимп 2015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екстремних спортова „Крагујевац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7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40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удбалски клуб „Слобода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0.000,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Женски фудбалски клуб „Уна Фортуна 04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9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друштво глувих Крагујевац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10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имнастичко спортско удружење „Крагуј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шаркашки клуб „МБА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8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БК-КГ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1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тлетски клуб „Парк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8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дбојкашки клуб „Смеч 5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еличарски клуб особа са инвалидитетом „OКО СОКОЛОВО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седеће одбојке „Крагујевчани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Раднички – Водовод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50.000,00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оксерски клуб „Лукач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0.000,00</w:t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ициклистички клуб „Cyclemania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нилачки клуб „Крагујевац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</w:t>
            </w:r>
          </w:p>
        </w:tc>
      </w:tr>
      <w:tr>
        <w:trPr>
          <w:trHeight w:val="6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онотениски клуб особа са инвалидитетом „Крагујевчани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руштво за спорт и рекреацију особа са инвалидитетом „Крагујевац“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9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ниски клуб „Раднички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ћарски клуб особа са инвалидитетом „АЛКА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луб за екстремне спортове „Aggressive Brothers Crew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</w:tr>
      <w:tr>
        <w:trPr>
          <w:trHeight w:val="11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О КЛУБ „Раднички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1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ах клуб „Маршић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8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61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 мото картинг клуб „Дивљи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8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портско удружење за особе са инвалидитетом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 посебним потребама „Мале Пчелице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0.000,00</w:t>
            </w:r>
          </w:p>
        </w:tc>
      </w:tr>
      <w:tr>
        <w:trPr>
          <w:trHeight w:val="5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портско борилачко удружење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“РНА АКАДЕМИЈА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0.000,00</w:t>
            </w:r>
          </w:p>
        </w:tc>
      </w:tr>
      <w:tr>
        <w:trPr>
          <w:trHeight w:val="8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квондо клуб „Број 1“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</w:tr>
    </w:tbl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firstLine="9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firstLine="90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RS"/>
        </w:rPr>
        <w:t>овог р</w:t>
      </w:r>
      <w:r>
        <w:rPr>
          <w:rFonts w:cs="Arial" w:ascii="Arial" w:hAnsi="Arial"/>
          <w:sz w:val="20"/>
          <w:szCs w:val="20"/>
        </w:rPr>
        <w:t>ешења утврђена је обавеза објављивљања истог у „Службеном листу града Крагујевца“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lang w:eastAsia="sr-Latn-CS"/>
        </w:rPr>
      </w:pPr>
      <w:r>
        <w:rPr>
          <w:rFonts w:eastAsia="Arial" w:cs="Arial" w:ascii="Arial" w:hAnsi="Arial"/>
          <w:lang w:eastAsia="sr-Latn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eastAsia="sr-Latn-CS"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лан Градског већа за спорт,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                                                     </w:t>
      </w:r>
      <w:r>
        <w:rPr>
          <w:rFonts w:cs="Arial" w:ascii="Arial" w:hAnsi="Arial"/>
          <w:lang w:val="sr-RS"/>
        </w:rPr>
        <w:t xml:space="preserve">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Предра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тевовић</w:t>
      </w:r>
      <w:r>
        <w:rPr>
          <w:rFonts w:cs="Arial" w:ascii="Arial" w:hAnsi="Arial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right="-858" w:hanging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spacing w:lineRule="auto" w:line="240" w:before="0" w:after="0"/>
        <w:ind w:left="-426" w:right="-858" w:hanging="0"/>
        <w:outlineLvl w:val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993" w:right="1325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6:54:00Z</dcterms:created>
  <dc:creator>Zvezdana Rajacic</dc:creator>
  <dc:description/>
  <cp:keywords/>
  <dc:language>en-US</dc:language>
  <cp:lastModifiedBy>hhhggrreeww</cp:lastModifiedBy>
  <cp:lastPrinted>2022-07-26T11:34:00Z</cp:lastPrinted>
  <dcterms:modified xsi:type="dcterms:W3CDTF">2022-07-29T13:12:00Z</dcterms:modified>
  <cp:revision>21</cp:revision>
  <dc:subject/>
  <dc:title/>
</cp:coreProperties>
</file>